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Csongrád Város 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…</w:t>
      </w:r>
      <w:r>
        <w:rPr>
          <w:b/>
          <w:i/>
          <w:iCs/>
          <w:sz w:val="24"/>
        </w:rPr>
        <w:t xml:space="preserve">....../2013. (II……) önkormányzati 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r e n d e l e t e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/>
        <w:t xml:space="preserve"> „</w:t>
      </w:r>
      <w:r>
        <w:rPr/>
        <w:t>A Csongrád Város Önkormányzata 2013. évi költségvetéséről, és annak végrehajtásáról, a költségvetési gazdálkodás vitelének szabályairól</w:t>
      </w:r>
      <w:r>
        <w:rPr>
          <w:b w:val="false"/>
          <w:i w:val="false"/>
        </w:rPr>
        <w:t>”</w:t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zvegtrzs2"/>
        <w:spacing w:before="0" w:after="120"/>
        <w:rPr>
          <w:b w:val="false"/>
          <w:b w:val="false"/>
        </w:rPr>
      </w:pPr>
      <w:r>
        <w:rPr>
          <w:b w:val="false"/>
        </w:rPr>
        <w:t xml:space="preserve">(tervezet) </w:t>
      </w:r>
    </w:p>
    <w:p>
      <w:pPr>
        <w:pStyle w:val="Normal"/>
        <w:jc w:val="both"/>
        <w:rPr/>
      </w:pPr>
      <w:r>
        <w:rPr>
          <w:sz w:val="24"/>
        </w:rPr>
        <w:t xml:space="preserve">Csongrád Város Önkormányzata Képviselő-testülete „Magyarország  helyi önkormányzatairól” szóló 2011. évi CLXXXIX. törvény 42. § (1) bekezdésében és „Az államháztartásról” szóló 2011. évi CXCV. törvény 23. § (1) bekezdésében kapott felhatalmazás alapján, valamint Magyarország Alaptörvényének 32. cikk (1) bekezdés a) pontja és (2) bekezdése szerint, feladatkörében eljárva az önkormányzat 2013. évi költségvetési gazdálkodásáról a következőt rendeli el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4"/>
        <w:rPr>
          <w:szCs w:val="24"/>
        </w:rPr>
      </w:pPr>
      <w:r>
        <w:rPr>
          <w:szCs w:val="24"/>
        </w:rPr>
        <w:t>I. fejezet</w:t>
      </w:r>
    </w:p>
    <w:p>
      <w:pPr>
        <w:pStyle w:val="Normal"/>
        <w:spacing w:before="0" w:after="1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rendelet hatálya, címren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A rendelet hatály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>A rendelet hatálya kiterjed Csongrád Város Önkormányzata Képviselő-testületére és bizottságaira, az Önkormányzat Polgármesteri Hivatalára és az Önkormányzat fenntartásában működő intézményekr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 költségvetés mérlegei, kimutatásai és címrendj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0" w:leader="none"/>
        </w:tabs>
        <w:ind w:left="385" w:hanging="357"/>
        <w:jc w:val="both"/>
        <w:rPr/>
      </w:pPr>
      <w:r>
        <w:rPr>
          <w:bCs/>
          <w:sz w:val="24"/>
        </w:rPr>
        <w:t>Az éves költségvetési és zárszámadási mérlegek a Képviselő-testület 10/2004. (I. 23.) ÖKt. határozata, és az 5/2006. (I. 31.) ÖKt. rendelet szerinti tartalommal és szerkezetben készülne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0" w:leader="none"/>
        </w:tabs>
        <w:ind w:left="390" w:hanging="360"/>
        <w:rPr>
          <w:sz w:val="24"/>
        </w:rPr>
      </w:pPr>
      <w:r>
        <w:rPr>
          <w:sz w:val="24"/>
        </w:rPr>
        <w:t>Címre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 költségvetési címrendet az alábbiak szerint határozza meg 2013-b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880"/>
        <w:gridCol w:w="720"/>
        <w:gridCol w:w="6230"/>
      </w:tblGrid>
      <w:tr>
        <w:trPr/>
        <w:tc>
          <w:tcPr>
            <w:tcW w:w="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m sz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ev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cím száma</w:t>
            </w:r>
          </w:p>
        </w:tc>
        <w:tc>
          <w:tcPr>
            <w:tcW w:w="6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üzemeltetés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rosellátó Intézmény 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i nevelés, bölcsődei ellátá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tári, múzeumi tevékenység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őnői feladato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2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rosellátó Intézmény 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2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i Óvodák Igazgatóság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2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i Információs Központ Csemegi Károly Könyvtár és Tari László Múzeum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2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őnői Szolgálat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vészeti feladato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otóház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vatali feladatok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i Hivatal Csongrád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2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ási feladatok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és többcélú kistérségi társulások igazgatási tevékenysége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élyezés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ív korúak ellátása (rendszeres szociális segély, foglalkoztatást helyettesítő támogatás)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ásfenntartási támogatás normatív alapon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óvodáztatási támogatás 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gészítő gyermekvédelmi támogatás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2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foglalkoztatás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feladatok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2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pviselő-testület, bizottságok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jogalkotás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2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gazdálkodás, városüzemeltetés, fejlesztés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tulajdonú ingatlanok adásvétele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ingatlanok bérbeadása, üzemeltetése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lakóingatlan bérbeadása, üzemeltetése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ilágítás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 és község gazdálkodás m.n.s. szolgáltatás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  <w:tab w:val="left" w:pos="940" w:leader="none"/>
              </w:tabs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élyezés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meneti segély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etési segély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metés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dkívüli gyermekvédelmi támogatás 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ógyellátás (méltányos)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, illeték kiszabása, beszedése, ellenőrzése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 rendjének fenntartás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etlenül ellátott önkormányzati feladatok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ok, valamint többcélú kistérségi társulások elszámolásai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ok elszámolásai költségvetési szervekkel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viteli, adószakértői tevékenység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ok m.n. sorolható nemzetközi kapcsolatai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ített időszaki tevékenységek (polgárvédelmi tevékenységek)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iai szakmai szolgáltatások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 által nyitott lakástámogatások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ifjúsági kezdeményezések és programok, támogatások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l szervezetek működési támogatás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.n.s. közösségi társadalmi tevékenység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létesítmények működtetése és fejlesztése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, diáksport tevékenység támogatása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adidősport tevékenység támogatása 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, fürdő és strandszolgáltatás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n.s. szabadidős szolgáltatás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foglalkoztatás (hosszú távú)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khátsági Munkaszervezet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  <w:tab w:val="left" w:pos="94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.n.s. építés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Társulások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khátsági Regionális Hulladékgazdálkodási Önkormányzati Társulás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és Csanytelek Ivóvízminőség –javító Társulá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120" w:after="0"/>
        <w:rPr>
          <w:szCs w:val="24"/>
        </w:rPr>
      </w:pPr>
      <w:r>
        <w:rPr/>
        <w:t>II. fejezet</w:t>
      </w:r>
    </w:p>
    <w:p>
      <w:pPr>
        <w:pStyle w:val="Heading5"/>
        <w:rPr/>
      </w:pPr>
      <w:r>
        <w:rPr>
          <w:sz w:val="24"/>
          <w:szCs w:val="24"/>
          <w:u w:val="single"/>
        </w:rPr>
        <w:t xml:space="preserve">A 2013. évi költségvetés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/>
      </w:pPr>
      <w:r>
        <w:rPr>
          <w:b/>
          <w:sz w:val="24"/>
        </w:rPr>
        <w:t>A költségvetés főösszegének megállapítása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Csongrád Város Önkormányzat Képviselő-testülete az Önkormányzat 2013. évi költségvetésének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>
          <w:sz w:val="24"/>
        </w:rPr>
        <w:t>kiadási főösszegét 3.789.763 eFt-ban, azaz</w:t>
      </w:r>
    </w:p>
    <w:p>
      <w:pPr>
        <w:pStyle w:val="Normal"/>
        <w:ind w:left="752" w:firstLine="158"/>
        <w:jc w:val="both"/>
        <w:rPr>
          <w:sz w:val="24"/>
        </w:rPr>
      </w:pPr>
      <w:r>
        <w:rPr>
          <w:sz w:val="24"/>
        </w:rPr>
        <w:t xml:space="preserve">Hárommilliárd-hétszáznyolcvankilencmillió-hétszázhatvanhárom ezer Ft-ban, </w:t>
      </w:r>
    </w:p>
    <w:p>
      <w:pPr>
        <w:pStyle w:val="Normal"/>
        <w:ind w:left="752" w:firstLine="15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0" w:leader="none"/>
        </w:tabs>
        <w:ind w:left="910" w:hanging="360"/>
        <w:jc w:val="both"/>
        <w:rPr>
          <w:sz w:val="24"/>
        </w:rPr>
      </w:pPr>
      <w:r>
        <w:rPr>
          <w:sz w:val="24"/>
        </w:rPr>
        <w:t xml:space="preserve">bevételi főösszegét 3.647.496 eFt-ban, azaz </w:t>
      </w:r>
    </w:p>
    <w:p>
      <w:pPr>
        <w:pStyle w:val="Normal"/>
        <w:ind w:left="910" w:hanging="0"/>
        <w:jc w:val="both"/>
        <w:rPr/>
      </w:pPr>
      <w:r>
        <w:rPr>
          <w:sz w:val="24"/>
        </w:rPr>
        <w:t>Hárommilliárd-hatszáznegyvenhétmillió-négyszázkilencvenhat ezer Ft-ban,</w:t>
      </w:r>
    </w:p>
    <w:p>
      <w:pPr>
        <w:pStyle w:val="Normal"/>
        <w:ind w:left="9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0" w:leader="none"/>
        </w:tabs>
        <w:ind w:left="910" w:hanging="360"/>
        <w:jc w:val="both"/>
        <w:rPr>
          <w:sz w:val="24"/>
        </w:rPr>
      </w:pPr>
      <w:r>
        <w:rPr>
          <w:sz w:val="24"/>
        </w:rPr>
        <w:t xml:space="preserve">hiányát 142.267eFt-ban, azaz </w:t>
      </w:r>
    </w:p>
    <w:p>
      <w:pPr>
        <w:pStyle w:val="Normal"/>
        <w:spacing w:before="0" w:after="120"/>
        <w:ind w:left="754" w:firstLine="159"/>
        <w:jc w:val="both"/>
        <w:rPr/>
      </w:pPr>
      <w:r>
        <w:rPr>
          <w:sz w:val="24"/>
        </w:rPr>
        <w:t>Egyszáznegyvenkettőmillió-kettőszázhatvanhét ezer Ft-ban állapítja meg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20" w:hanging="390"/>
        <w:jc w:val="both"/>
        <w:rPr>
          <w:sz w:val="24"/>
        </w:rPr>
      </w:pPr>
      <w:r>
        <w:rPr>
          <w:sz w:val="24"/>
        </w:rPr>
        <w:t>Az önkormányzat költségvetési mérlegét a Képviselő-testület e rendelet A) és B) melléklete szerint hagyja jóvá.</w:t>
      </w:r>
    </w:p>
    <w:p>
      <w:pPr>
        <w:pStyle w:val="Heading4"/>
        <w:rPr/>
      </w:pPr>
      <w:r>
        <w:rPr>
          <w:szCs w:val="24"/>
        </w:rPr>
        <w:t>4.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hiánya finanszírozásának mód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0" w:leader="none"/>
        </w:tabs>
        <w:ind w:left="520" w:hanging="390"/>
        <w:jc w:val="both"/>
        <w:rPr/>
      </w:pPr>
      <w:r>
        <w:rPr>
          <w:sz w:val="24"/>
        </w:rPr>
        <w:t xml:space="preserve">Az 1.§ (1) bekezdésben megállapított hiány összegéből felhalmozási 142.267eFt. A felhalmozási hiány fedezete hitel felvétel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0" w:leader="none"/>
        </w:tabs>
        <w:ind w:left="520" w:hanging="390"/>
        <w:jc w:val="both"/>
        <w:rPr>
          <w:sz w:val="24"/>
        </w:rPr>
      </w:pPr>
      <w:r>
        <w:rPr>
          <w:sz w:val="24"/>
        </w:rPr>
        <w:t>Az éves kötelezettségvállalás felső határa 366.295eFt.</w:t>
      </w:r>
    </w:p>
    <w:p>
      <w:pPr>
        <w:pStyle w:val="Heading4"/>
        <w:rPr>
          <w:szCs w:val="24"/>
        </w:rPr>
      </w:pPr>
      <w:r>
        <w:rPr>
          <w:szCs w:val="24"/>
        </w:rPr>
        <w:t>5.§</w:t>
      </w:r>
    </w:p>
    <w:p>
      <w:pPr>
        <w:pStyle w:val="Heading4"/>
        <w:rPr/>
      </w:pPr>
      <w:r>
        <w:rPr/>
        <w:t xml:space="preserve">A 2013. évi költségvetési bevételek </w:t>
      </w:r>
    </w:p>
    <w:p>
      <w:pPr>
        <w:pStyle w:val="Normal"/>
        <w:numPr>
          <w:ilvl w:val="0"/>
          <w:numId w:val="17"/>
        </w:numPr>
        <w:ind w:left="567" w:hanging="357"/>
        <w:jc w:val="both"/>
        <w:rPr>
          <w:sz w:val="24"/>
        </w:rPr>
      </w:pPr>
      <w:r>
        <w:rPr>
          <w:sz w:val="24"/>
        </w:rPr>
        <w:t>Az 1.§ (1) bekezdésben megállapított 3.647.496eFt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Normal"/>
        <w:numPr>
          <w:ilvl w:val="0"/>
          <w:numId w:val="17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z 1.§ (1) bekezdésben megállapított bevételi főösszegből: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önkormányzat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Önkormányzati körben: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97"/>
        <w:gridCol w:w="1430"/>
        <w:gridCol w:w="590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.07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5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.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.68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2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477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92.385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Összesen: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64.344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65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EP körben: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8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65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ulási körben: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bevétel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765</w:t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</w:t>
            </w:r>
          </w:p>
        </w:tc>
      </w:tr>
      <w:tr>
        <w:trPr/>
        <w:tc>
          <w:tcPr>
            <w:tcW w:w="65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Mindösszesen: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.647.496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t</w:t>
            </w:r>
          </w:p>
        </w:tc>
      </w:tr>
    </w:tbl>
    <w:p>
      <w:pPr>
        <w:pStyle w:val="Normal"/>
        <w:spacing w:before="120" w:after="120"/>
        <w:ind w:left="652" w:hanging="391"/>
        <w:jc w:val="both"/>
        <w:rPr>
          <w:sz w:val="24"/>
        </w:rPr>
      </w:pPr>
      <w:r>
        <w:rPr>
          <w:sz w:val="24"/>
        </w:rPr>
        <w:t xml:space="preserve">3) A (2) bekezdésben megállapított költségvetési támogatásból az Önkormányzatot közvetlenül megillető, csak a meghatározott feladatra fordítható támogatás 647.682eFt. </w:t>
      </w:r>
    </w:p>
    <w:p>
      <w:pPr>
        <w:pStyle w:val="Heading4"/>
        <w:rPr>
          <w:szCs w:val="24"/>
        </w:rPr>
      </w:pPr>
      <w:r>
        <w:rPr>
          <w:szCs w:val="24"/>
        </w:rPr>
        <w:t>6.§</w:t>
      </w:r>
    </w:p>
    <w:p>
      <w:pPr>
        <w:pStyle w:val="Heading4"/>
        <w:rPr/>
      </w:pPr>
      <w:r>
        <w:rPr/>
        <w:t xml:space="preserve">A 2013. évi költségvetési kiadások </w:t>
      </w:r>
    </w:p>
    <w:p>
      <w:pPr>
        <w:pStyle w:val="Normal"/>
        <w:numPr>
          <w:ilvl w:val="0"/>
          <w:numId w:val="5"/>
        </w:numPr>
        <w:spacing w:before="0" w:after="120"/>
        <w:ind w:left="567" w:hanging="357"/>
        <w:jc w:val="both"/>
        <w:rPr>
          <w:sz w:val="24"/>
        </w:rPr>
      </w:pPr>
      <w:r>
        <w:rPr>
          <w:sz w:val="24"/>
        </w:rPr>
        <w:t>Az 1.§ (1) bekezdésében megállapított 3.789.763eFt kiadási főösszeg az önkormányzat és költségvetési szervei címek, alcímek, előirányzat-csoportok és kiemelt előirányzatok szerinti részletezését, valamint a költségvetési szervek létszám-előirányzatát a rendelet 2. és 3. sz. mellékletei tartalmazzá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Az 1.§ (1) bekezdésben megállapított kiadási főösszegből:     </w:t>
      </w:r>
    </w:p>
    <w:p>
      <w:pPr>
        <w:pStyle w:val="Normal"/>
        <w:ind w:left="1080" w:hanging="40"/>
        <w:jc w:val="both"/>
        <w:rPr/>
      </w:pPr>
      <w:r>
        <w:rPr/>
        <w:t>Önkormányzati körben:</w:t>
      </w:r>
    </w:p>
    <w:tbl>
      <w:tblPr>
        <w:tblW w:w="6920" w:type="dxa"/>
        <w:jc w:val="left"/>
        <w:tblInd w:w="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980"/>
      </w:tblGrid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.456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049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724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.562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.968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23.852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06.611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EP körben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96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2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9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7.387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sulási Körben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mélyi jutt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950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járulékok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51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logi kiadá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64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énzeszköz átadás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000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Összesen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5.765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dösszesen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.789.763e Ft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zámlavezető pénzintézet</w:t>
      </w:r>
    </w:p>
    <w:p>
      <w:pPr>
        <w:pStyle w:val="Normal"/>
        <w:numPr>
          <w:ilvl w:val="0"/>
          <w:numId w:val="10"/>
        </w:numPr>
        <w:ind w:left="437" w:hanging="437"/>
        <w:jc w:val="both"/>
        <w:rPr/>
      </w:pPr>
      <w:r>
        <w:rPr>
          <w:sz w:val="24"/>
        </w:rPr>
        <w:t>Az Önkormányzat költségvetési elszámolási számláját 2013. évben az OTP- és Kereskedelmi Bank NyRt-nél vezeti.</w:t>
      </w:r>
    </w:p>
    <w:p>
      <w:pPr>
        <w:pStyle w:val="Normal"/>
        <w:numPr>
          <w:ilvl w:val="0"/>
          <w:numId w:val="10"/>
        </w:numPr>
        <w:ind w:left="437" w:hanging="437"/>
        <w:jc w:val="both"/>
        <w:rPr>
          <w:sz w:val="24"/>
        </w:rPr>
      </w:pPr>
      <w:r>
        <w:rPr>
          <w:sz w:val="24"/>
        </w:rPr>
        <w:t>Az Önkormányzat a felügyelete alá tartozó költségvetési szerv pénzeszközeit 2013. évben az OTP- és Kereskedelmi Bank NyRt-nél nyitott költségvetési elszámolási alszámláikon kezeli, más pénzintézetnél bankszámlát nem nyithat.</w:t>
      </w:r>
    </w:p>
    <w:p>
      <w:pPr>
        <w:pStyle w:val="Normal"/>
        <w:jc w:val="center"/>
        <w:rPr/>
      </w:pPr>
      <w:r>
        <w:rPr>
          <w:b/>
          <w:sz w:val="24"/>
        </w:rPr>
        <w:t>8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elyi kitüntetések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A helyi kitüntetésekkel egyenként járó bruttó pénzjutalom összege az adományozás időpontjában érvényes polgármesteri alapilletmény: 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Díszpolgári címmel:</w:t>
        <w:tab/>
        <w:tab/>
        <w:t>100 %-a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PRO-URBE Csongrád kitüntetéssel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magánszemély részére:</w:t>
        <w:tab/>
        <w:tab/>
        <w:t xml:space="preserve">  50 %-a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közösség-, vagy jogi személy részére</w:t>
        <w:tab/>
        <w:tab/>
        <w:t xml:space="preserve">  75 %-a</w:t>
      </w:r>
    </w:p>
    <w:p>
      <w:pPr>
        <w:pStyle w:val="Normal"/>
        <w:tabs>
          <w:tab w:val="clear" w:pos="708"/>
          <w:tab w:val="right" w:pos="5812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Helyi kitüntető díjakkal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magánszemély részére:</w:t>
        <w:tab/>
        <w:tab/>
        <w:t xml:space="preserve">  25 %-a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5812" w:leader="none"/>
        </w:tabs>
        <w:jc w:val="both"/>
        <w:rPr/>
      </w:pPr>
      <w:r>
        <w:rPr>
          <w:sz w:val="24"/>
        </w:rPr>
        <w:t>közösség-, vagy csoport részére</w:t>
        <w:tab/>
        <w:tab/>
        <w:t xml:space="preserve">  50 %-a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sz w:val="24"/>
        </w:rPr>
        <w:t xml:space="preserve">A jutalom összegét 1.000,- Ft-ra kell felkerekíteni. </w:t>
      </w:r>
    </w:p>
    <w:p>
      <w:pPr>
        <w:pStyle w:val="Heading4"/>
        <w:rPr>
          <w:szCs w:val="24"/>
        </w:rPr>
      </w:pPr>
      <w:r>
        <w:rPr>
          <w:szCs w:val="24"/>
        </w:rPr>
        <w:t>III. fejezet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Általános rendelkezése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öntési jogosultságok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Csongrád Város Önkormányzatának Képviselő-testülete felhatalmazza a polgármestert:</w:t>
      </w:r>
    </w:p>
    <w:p>
      <w:pPr>
        <w:pStyle w:val="Normal"/>
        <w:numPr>
          <w:ilvl w:val="0"/>
          <w:numId w:val="16"/>
        </w:numPr>
        <w:ind w:left="709" w:hanging="357"/>
        <w:jc w:val="both"/>
        <w:rPr>
          <w:sz w:val="24"/>
        </w:rPr>
      </w:pPr>
      <w:r>
        <w:rPr>
          <w:sz w:val="24"/>
        </w:rPr>
        <w:t>az intézmények operatív gazdálkodásához tartozó feladatok előirányzatának esetenkénti 5.000 e Ft-ig való átcsoportosítására.</w:t>
      </w:r>
    </w:p>
    <w:p>
      <w:pPr>
        <w:pStyle w:val="Normal"/>
        <w:ind w:left="35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3"/>
        </w:numPr>
        <w:rPr>
          <w:szCs w:val="24"/>
        </w:rPr>
      </w:pPr>
      <w:r>
        <w:rPr>
          <w:szCs w:val="24"/>
        </w:rPr>
        <w:t>A pályázati támogatási igények vonatkozásában:</w:t>
      </w:r>
    </w:p>
    <w:p>
      <w:pPr>
        <w:pStyle w:val="TextBodyIndent"/>
        <w:numPr>
          <w:ilvl w:val="0"/>
          <w:numId w:val="16"/>
        </w:numPr>
        <w:rPr>
          <w:szCs w:val="24"/>
        </w:rPr>
      </w:pPr>
      <w:r>
        <w:rPr>
          <w:szCs w:val="24"/>
        </w:rPr>
        <w:t xml:space="preserve">A 6 cím szerint jóváhagyott sport és társadalmi szervezetek támogatására szolgáló összeg felosztását a Képviselő-testület végzi. </w:t>
      </w:r>
    </w:p>
    <w:p>
      <w:pPr>
        <w:pStyle w:val="TextBodyIndent"/>
        <w:tabs>
          <w:tab w:val="clear" w:pos="709"/>
        </w:tabs>
        <w:ind w:left="349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3"/>
        </w:numPr>
        <w:rPr>
          <w:szCs w:val="24"/>
        </w:rPr>
      </w:pPr>
      <w:r>
        <w:rPr>
          <w:szCs w:val="24"/>
        </w:rPr>
        <w:t xml:space="preserve">A Képviselő-testület felhatalmazza a polgármestert, hogy a költségvetésben az önkormányzatot, illetve a Polgármesteri Hivatalt megillető bevételek beszedéséről gondoskodjon, ennek érdekében szerződéseket módosítson és kössön, - valamint tegyen intézkedéseket a jóváhagyott kiadási előirányzat célirányos felhasználására. </w:t>
      </w:r>
    </w:p>
    <w:p>
      <w:pPr>
        <w:pStyle w:val="TextBody"/>
        <w:ind w:left="357" w:hanging="0"/>
        <w:rPr>
          <w:szCs w:val="24"/>
        </w:rPr>
      </w:pPr>
      <w:r>
        <w:rPr>
          <w:szCs w:val="24"/>
        </w:rPr>
        <w:t xml:space="preserve">Az operatív gazdálkodásra vonatkozó rendelkezéseket a polgármester külön szabályozza, a jegyző ellenjegyzése mellett. </w:t>
      </w:r>
    </w:p>
    <w:p>
      <w:pPr>
        <w:pStyle w:val="TextBody"/>
        <w:ind w:left="35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sz w:val="24"/>
        </w:rPr>
      </w:pPr>
      <w:r>
        <w:rPr>
          <w:sz w:val="24"/>
        </w:rPr>
        <w:t>Az önállóan működő és gazdálkodó intézmények, bevételeik beszedésére, kiadásuk teljesítésére a jogszabályi előírások szerint, a testület jelen felhatalmazása alapján saját hatáskörben jogosultak, illetve kötele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Az egyes intézményeknek a költségvetésük meghatározásakor be kell szerezni az intézmény alkalmazotti közösségének, iskolaszékének, szülői szervezetének és a diákönkormányzatnak a vélemény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1. §</w:t>
      </w:r>
    </w:p>
    <w:p>
      <w:pPr>
        <w:pStyle w:val="Heading4"/>
        <w:rPr/>
      </w:pPr>
      <w:r>
        <w:rPr/>
        <w:t>Bevételek, kiadások meghatározása, pénzmaradvány, előirányzat módosítás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A jóváhagyott bevételek és kiadások a rendeletben megjelölt rendes és rendkívüli bevételekre, illetve kiadásokra oszlanak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költségvetés rendkívüli bevételei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lhalmozási és tőke jellegű bevételek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amatbevételek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vis maior bevételek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Rendkívüli kiadás a költségvetésben a pályázaton nyert összegből teljesített felhalmozási és tőkejellegű kiadás, vis maior helyzet bekövetkezése miatti kiadások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z intézmények bevételi előirányzatait az 1/a. sz. melléklet tartalmazza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költségvetési intézmények sajátos bevételi jogcímei az alaptevékenységhez kötődő, a költségvetési támogatással azonos minősítésű és elbírálású bevételek, amelyek az alábbiak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tézményi ellátás díj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lkalmazottak térítése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hatósági, engedélyezési, felügyeleti, ellenőrzési feladatok bevétele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laptevékenységgel összefüggő árú- és készletértékesítés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alaptevékenységgel összefüggő szolgáltatások díjbevétele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Az önkormányzat irányítása alá tartozó költségvetési szervek pénzmaradványát a Polgármesteri Hivatal vizsgálja felül, és azt a Képviselő-testület a zárszámadási rendeletével egy időben hagyja jóvá. 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 xml:space="preserve">Az intézmények gazdálkodásában a pénzmaradvány képződését megelőzi a feladatmutató szerinti és kötött felhasználású normatíva visszatérítési kötelezettség. Amennyiben erre év végén nem marad fedezet, a visszafizetést az önkormányzat más előirányzatok átcsoportosításával a jövő évi intézményi költségvetés terhére biztosítja. Ennek figyelembevételével célszerű a gazdálkodás vitele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A költségvetési pénzmaradvány elszámolása, jóváhagyása után elvonásra kerül a feladatelmaradással érintett kiadási, illetve bevételi előirányzat különbözete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költségvetési szerv a jóváhagyott előirányzatain belül köteles gazdálkodn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Bevételi és kiadási főösszegük, kiemelt előirányzataik módosítását saját hatáskörben kezdeményezhetik a fenntartó önkormányzatnál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Kiemelt bevételi jogcím többletteljesítése esetén – amíg a bevételi főösszeg teljesítése nem éri el az eredeti előirányzatot – a költségvetési főösszeg csak meghatározott célra átvett pénzeszköz esetén emelhető. Az önkormányzat felügyelete alatt álló költségvetési szervek bevételi többleteik felhasználásáról saját hatáskörben dönthetnek – kivétel az intézményi ellátási díjak többletbevétele. Az ellátási díjak bevételi többlete – a kiadás levonása után – az önkormányzati támogatás összegét csökkenti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intézmények alaptevékenységéhez kötődő támogatás értékű bevételek jóváhagyott előirányzatát csak a Képviselő-testület módosíthatja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intézmények az egyéb bevételek jóváhagyott előirányzatának módosítására jogosultak, de a módosítás nem érintheti az (5) bekezdésében kiemelt bevételek előirányzatait. A bevételi előirányzat-módosítással együtt járó kiadási előirányzat-változtatás sem az adott évben, sem a következő években nem járhat költségvetési támogatási többletigénnye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költségvetési intézmények – az év közben részükre a Képviselő-testület által jóváhagyott, vagy saját hatáskörben módosított kiadási előirányzat felhasználásakor – a 2. sz. mellékletben megállapított (későbbiekben módosított) és kiemelt előirányzatként kezelendő személyi juttatások előirányzatát, valamint társadalombiztosítási járulék előirányzatát nem léphetik tú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 xml:space="preserve">Amennyiben a bevételi előirányzat-módosítással egyidejűleg a jóváhagyott személyi juttatások előirányzatának változtatása szükséges, azt csak a Képviselő-testület módosíthatja, ideérve a vállalkozási tevékenységgel összefüggőt is. </w:t>
      </w:r>
    </w:p>
    <w:p>
      <w:pPr>
        <w:pStyle w:val="Normal"/>
        <w:ind w:left="390" w:hanging="30"/>
        <w:jc w:val="both"/>
        <w:rPr>
          <w:sz w:val="24"/>
        </w:rPr>
      </w:pPr>
      <w:r>
        <w:rPr>
          <w:sz w:val="24"/>
        </w:rPr>
        <w:t>Az önállóan gazdálkodó költségvetési intézmény a kiemelt előirányzatokon belül – a jogszabályban foglalt kivételekkel – módosítás nélkül is eltérhe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0" w:leader="none"/>
        </w:tabs>
        <w:ind w:left="360" w:hanging="490"/>
        <w:jc w:val="both"/>
        <w:rPr/>
      </w:pPr>
      <w:r>
        <w:rPr>
          <w:sz w:val="24"/>
        </w:rPr>
        <w:t xml:space="preserve">A saját hatáskörben végrehajtott előirányzat-változtatásról folyamatosan tájékoztatni kell a polgármestert. </w:t>
      </w:r>
    </w:p>
    <w:p>
      <w:pPr>
        <w:pStyle w:val="Normal"/>
        <w:ind w:left="358" w:hanging="0"/>
        <w:jc w:val="both"/>
        <w:rPr>
          <w:sz w:val="24"/>
        </w:rPr>
      </w:pPr>
      <w:r>
        <w:rPr>
          <w:sz w:val="24"/>
        </w:rPr>
        <w:t>A Képviselő-testület az előirányzat változások alapján negyedévente, a negyedévet követő soros ülésen, de legkésőbb az éves zárszámadási rendelettervezet elfogadásáig december 31-i hatállyal, az aktuális hitelállomány ismeretében módosítja a költségvetési rendeleté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költségvetési szervek – ide értve a Polgármesteri Hivatalt – a pályázatok előkészítésével kapcsolatos döntést kizárólag a polgármester engedélyével hozhatnak. A döntéshez – legkésőbb a pályázat benyújtási határidejét megelőző 15 nappal – rövid szakmai és számszaki bemutatást kell benyújtani a Polgármester részér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358" w:hanging="488"/>
        <w:jc w:val="both"/>
        <w:rPr/>
      </w:pPr>
      <w:r>
        <w:rPr>
          <w:sz w:val="24"/>
        </w:rPr>
        <w:t>Az intézmények kötelesek havonta tájékoztatni szállítói tartozásaikról a fenntartót, a 30 napon túli tartozásokról soron kívü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358" w:hanging="488"/>
        <w:jc w:val="both"/>
        <w:rPr>
          <w:sz w:val="24"/>
        </w:rPr>
      </w:pPr>
      <w:r>
        <w:rPr>
          <w:sz w:val="24"/>
        </w:rPr>
        <w:t>Az Önkormányzatnál, az Önkormányzat intézményeinél képződő, és az éves költségvetési pénzmaradvány jóváhagyása során elvont bevételi többletet a működési hiány csökkentésére kell felhasználni.</w:t>
      </w:r>
    </w:p>
    <w:p>
      <w:pPr>
        <w:pStyle w:val="Normal"/>
        <w:numPr>
          <w:ilvl w:val="0"/>
          <w:numId w:val="12"/>
        </w:numPr>
        <w:ind w:left="426" w:hanging="556"/>
        <w:jc w:val="both"/>
        <w:rPr>
          <w:sz w:val="24"/>
        </w:rPr>
      </w:pPr>
      <w:r>
        <w:rPr>
          <w:sz w:val="24"/>
        </w:rPr>
        <w:t>Az évközi, központi intézkedések alapján biztosított és feladattal nem terhelt, vagy az e rendeletben elismert többletkiadásra kapott támogatás a hiány mérséklésére fordítható.</w:t>
      </w:r>
    </w:p>
    <w:p>
      <w:pPr>
        <w:pStyle w:val="Normal"/>
        <w:numPr>
          <w:ilvl w:val="0"/>
          <w:numId w:val="12"/>
        </w:numPr>
        <w:ind w:left="426" w:hanging="556"/>
        <w:jc w:val="both"/>
        <w:rPr>
          <w:sz w:val="24"/>
        </w:rPr>
      </w:pPr>
      <w:r>
        <w:rPr>
          <w:sz w:val="24"/>
        </w:rPr>
        <w:t>Az intézmények év közbeni kötelezettségvállalásai és kifizetései úgy történhetnek, hogy személyi juttatásra a dologi előirányzatok terhére előirányzatot átcsoportosítani nem lehet.</w:t>
      </w:r>
    </w:p>
    <w:p>
      <w:pPr>
        <w:pStyle w:val="Normal"/>
        <w:numPr>
          <w:ilvl w:val="0"/>
          <w:numId w:val="12"/>
        </w:numPr>
        <w:ind w:left="426" w:hanging="556"/>
        <w:jc w:val="both"/>
        <w:rPr>
          <w:sz w:val="24"/>
        </w:rPr>
      </w:pPr>
      <w:r>
        <w:rPr>
          <w:sz w:val="24"/>
        </w:rPr>
        <w:t>Létszám gazdálkodási döntések meghozatalához – ide értve a határozott idejű kinevezéseket is - előzetes írásbeli polgármesteri engedély szükséges. Ez alól kivétel a közfoglalkoztatás.</w:t>
      </w:r>
    </w:p>
    <w:p>
      <w:pPr>
        <w:pStyle w:val="Normal"/>
        <w:numPr>
          <w:ilvl w:val="0"/>
          <w:numId w:val="12"/>
        </w:numPr>
        <w:ind w:left="426" w:hanging="556"/>
        <w:jc w:val="both"/>
        <w:rPr>
          <w:sz w:val="24"/>
        </w:rPr>
      </w:pPr>
      <w:r>
        <w:rPr>
          <w:sz w:val="24"/>
        </w:rPr>
        <w:t xml:space="preserve">Költségvetési intézményeknél célfeladat és az ezzel kapcsolatos céljutalom meghatározására </w:t>
      </w:r>
    </w:p>
    <w:p>
      <w:pPr>
        <w:pStyle w:val="Normal"/>
        <w:spacing w:before="0" w:after="120"/>
        <w:ind w:firstLine="425"/>
        <w:jc w:val="both"/>
        <w:rPr>
          <w:sz w:val="24"/>
        </w:rPr>
      </w:pPr>
      <w:r>
        <w:rPr>
          <w:sz w:val="24"/>
        </w:rPr>
        <w:t xml:space="preserve">a polgármester előzetes hozzájárulásával kerülhet sor. </w:t>
      </w:r>
    </w:p>
    <w:p>
      <w:pPr>
        <w:pStyle w:val="Normal"/>
        <w:jc w:val="center"/>
        <w:rPr/>
      </w:pPr>
      <w:r>
        <w:rPr>
          <w:b/>
          <w:sz w:val="24"/>
        </w:rPr>
        <w:t>1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énzellátás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Az Önkormányzat felügyelete alá tartozó költségvetési szervek pénzellátása az önkormányzati finanszírozási rend szerint történik a számlavezető pénzintézetnél vezetett költségvetési elszámolási számlához kapcsolódó alszámlákon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Az Önkormányzat irányítása alá tartozó költségvetési intézmények részére jóváhagyott költségvetési támogatás folyósítása előirányzat felhasználási terv szerint történik.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Képviselő-testület felhatalmazza a polgármestert, hogy amennyiben az önkormányzat likvid helyzete szükségessé teszi és/vagy az intézmények bevételi-kiadási adatai lehetővé teszik, az önkormányzati támogatás havonta ütemezett összegénél kevesebb támogatást utaljon át az intézmények részére.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Az előirányzat felhasználási tervben foglaltaktól eltérően az önállóan működő és gazdálkodó intézmény a költségvetésben jóváhagyott, de haladéktalan kötelezettségvállalásának (megrendelés, beszerzés) teljesítése érdekében soron kívüli finanszírozást kérhet, ha erre megfelelő fedezettel nem rendelkezik. Az intézményvezető igénybejelentése alapján a szükséges pénzeszköz biztosítását a polgármester engedélyezi. </w:t>
      </w:r>
    </w:p>
    <w:p>
      <w:pPr>
        <w:pStyle w:val="Normal"/>
        <w:jc w:val="center"/>
        <w:rPr/>
      </w:pPr>
      <w:r>
        <w:rPr>
          <w:b/>
          <w:sz w:val="24"/>
        </w:rPr>
        <w:t>1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gyéb rendelkezések 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sz w:val="24"/>
        </w:rPr>
        <w:t xml:space="preserve">Az önkormányzat irányítása alá tartozó önállóan működő és gazdálkodó, valamint önállóan működő intézményeknek a vonatkozó jogszabályokban megállapított határidőre kell elkészíteni a saját elemi költségvetésüket, az elemi féléves és éves beszámolót, valamint negyedévente a költségvetési- és mérlegjelentéseket. 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Amennyiben az intézmény az államháztartási törvényben előírt költségvetési információs kötelezettségének határidőre nem tesz eleget, a teljesítés elmaradásáért az intézmény vezetője felelősséggel tart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 xml:space="preserve">A Képviselő-testület felhatalmazza a polgármestert, gondoskodjék arról, hogy az önkormányzati helyi adóbeszedési számlák, a pótlék és bírság beszedési számlák egyenlegei – kivéve június és december hónapot – napi rendszerességgel átvezetésre kerüljenek az önkormányzat költségvetési elszámolási számlájára. Félév végén és év végén az adóbeszedési számlákon nem maradhat egyenleg. 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 xml:space="preserve">Az önkéntes teljesítésre történő felhíváson kívül a 2.000 Ft alatti kisösszegű követelés behajtását előírni nem kell. </w:t>
      </w:r>
    </w:p>
    <w:p>
      <w:pPr>
        <w:pStyle w:val="Normal"/>
        <w:jc w:val="center"/>
        <w:rPr/>
      </w:pPr>
      <w:r>
        <w:rPr>
          <w:b/>
          <w:sz w:val="24"/>
        </w:rPr>
        <w:t>14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lyba lépés</w:t>
      </w:r>
    </w:p>
    <w:p>
      <w:pPr>
        <w:pStyle w:val="Normal"/>
        <w:jc w:val="both"/>
        <w:rPr/>
      </w:pPr>
      <w:r>
        <w:rPr>
          <w:sz w:val="24"/>
        </w:rPr>
        <w:t xml:space="preserve">A rendelet a kihirdetését követő napon lét hatályba, de rendelkezéséit 2013. január 1-jétől alkalmazni kell. </w:t>
      </w:r>
    </w:p>
    <w:p>
      <w:pPr>
        <w:pStyle w:val="Normal"/>
        <w:jc w:val="both"/>
        <w:rPr/>
      </w:pPr>
      <w:r>
        <w:rPr>
          <w:sz w:val="24"/>
        </w:rPr>
        <w:t xml:space="preserve">A rendelet hatályba lépésével egyidejűleg a 22/2012. (XII.21.) önkormányzati rendelet </w:t>
      </w:r>
      <w:r>
        <w:rPr>
          <w:i/>
          <w:sz w:val="24"/>
        </w:rPr>
        <w:t>hatályát veszt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Dr. Kőrösi Tibor </w:t>
        <w:tab/>
        <w:tab/>
        <w:tab/>
        <w:tab/>
        <w:tab/>
        <w:tab/>
        <w:t>Dr. Nagy Rusztem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ab/>
        <w:t xml:space="preserve">     polgármester</w:t>
        <w:tab/>
        <w:tab/>
        <w:tab/>
        <w:tab/>
        <w:t xml:space="preserve">        </w:t>
        <w:tab/>
        <w:t xml:space="preserve">        </w:t>
        <w:tab/>
        <w:t xml:space="preserve">        jegyző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Záradék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>A rendelet kihirdetésének napja: 2013. február….</w:t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ab/>
        <w:t xml:space="preserve">Dr. Nagy Rusztem </w:t>
      </w:r>
    </w:p>
    <w:p>
      <w:pPr>
        <w:pStyle w:val="Normal"/>
        <w:tabs>
          <w:tab w:val="clear" w:pos="708"/>
          <w:tab w:val="center" w:pos="7150" w:leader="none"/>
        </w:tabs>
        <w:jc w:val="both"/>
        <w:rPr/>
      </w:pPr>
      <w:r>
        <w:rPr>
          <w:sz w:val="24"/>
        </w:rPr>
        <w:tab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6" w:gutter="0" w:header="709" w:top="1247" w:footer="454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ind w:right="-337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jc w:val="right"/>
      <w:rPr/>
    </w:pPr>
    <w:r>
      <w:rPr/>
      <w:tab/>
      <w:tab/>
      <w:t>09-966-1/2013. sz. előterjesztés</w:t>
    </w:r>
  </w:p>
  <w:p>
    <w:pPr>
      <w:pStyle w:val="Header"/>
      <w:tabs>
        <w:tab w:val="clear" w:pos="9072"/>
        <w:tab w:val="center" w:pos="4536" w:leader="none"/>
        <w:tab w:val="right" w:pos="9750" w:leader="none"/>
      </w:tabs>
      <w:jc w:val="right"/>
      <w:rPr/>
    </w:pPr>
    <w:r>
      <w:rPr/>
      <w:t xml:space="preserve">melléklete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6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8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(%3)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8"/>
        </w:tabs>
        <w:ind w:left="709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425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jc w:val="center"/>
    </w:pPr>
    <w:rPr>
      <w:b/>
      <w:i/>
      <w:iCs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00:00Z</dcterms:created>
  <dc:creator>Polgármesteri Hivatal</dc:creator>
  <dc:description/>
  <cp:keywords/>
  <dc:language>en-US</dc:language>
  <cp:lastModifiedBy>Rácz Anita</cp:lastModifiedBy>
  <cp:lastPrinted>2013-02-14T15:57:00Z</cp:lastPrinted>
  <dcterms:modified xsi:type="dcterms:W3CDTF">2013-02-14T15:00:00Z</dcterms:modified>
  <cp:revision>2</cp:revision>
  <dc:subject/>
  <dc:title>Csongrád Város Önkormányzata Képviselő-testületének</dc:title>
</cp:coreProperties>
</file>